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bookmarkStart w:id="0" w:name="_GoBack"/>
      <w:bookmarkEnd w:id="0"/>
      <w:r>
        <w:rPr>
          <w:rFonts w:cs="Calibri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Je m’ appelle Taylor. J’ ai quatorze ans. Mon anniversaire est le 30 juillet, 1996. Je suis né à fredericton. </w:t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Dans ma famille il y a ma mère, mon père, ma grand-mère, mon grand-père, et moi. Non je n’ai pas un animal domestique.</w:t>
      </w:r>
    </w:p>
    <w:p>
      <w:pPr>
        <w:pStyle w:val="Normal"/>
        <w:spacing w:lineRule="auto" w:line="48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Mon émission de télévision  préféré est Trailer Park Boys. Ma collation favorite est Gatorade. Mon restaurant préféré est “Montanas”.</w:t>
      </w:r>
    </w:p>
    <w:p>
      <w:pPr>
        <w:pStyle w:val="Normal"/>
        <w:spacing w:lineRule="auto" w:line="48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Un couleur que j’aime est jaune. Et finalement, mon enseignante de l’englais est Ms. wall, et mon sujet favori à l’école est l’éducation physique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13:25:00Z</dcterms:created>
  <dc:creator>A satisfied Microsoft Office User</dc:creator>
  <dc:description/>
  <dc:language>en-US</dc:language>
  <cp:lastModifiedBy>A satisfied Microsoft Office User</cp:lastModifiedBy>
  <cp:lastPrinted>2011-02-24T09:21:00Z</cp:lastPrinted>
  <dcterms:modified xsi:type="dcterms:W3CDTF">2011-02-24T13:25:00Z</dcterms:modified>
  <cp:revision>2</cp:revision>
  <dc:subject/>
  <dc:title/>
</cp:coreProperties>
</file>